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51277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70864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8639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95057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