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30447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05342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57056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054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04483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8961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0004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08741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