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305861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04206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46854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44578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1671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29560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03446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561363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