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56631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242821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85424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06662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