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30381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27243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8098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39951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56815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71031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57096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46243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30872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23589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065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18170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16624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56538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38830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47099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58817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35718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30305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83034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95101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59996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40018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15510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50626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22616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3191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86030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92863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02963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7340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0665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1904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70291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67548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84581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06835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55463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7559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