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219445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12366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178355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