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6283325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5493776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3729250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