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532407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52764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7765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76245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