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229398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248333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044880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2195264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098031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198624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598595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762134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