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562486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32150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84669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