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561812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5939355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457338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056557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