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928122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8392152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394911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0224938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