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20128901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01289014"/>
      <w:bookmarkStart w:id="1" w:name="__Fieldmark__0_120128901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