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25298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31864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16265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06408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