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97259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48922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0345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91987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30851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43913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02005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2212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09658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65551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42059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