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55975749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42483562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47506857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02390899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87805761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63077291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74612645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3680696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50463169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56194891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27697140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