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48131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3836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64583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63600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63957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94807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53147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44510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18349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88311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39371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