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2803416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5374858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5862887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573271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8636539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9811271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271634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0154557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9005171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443717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3260463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