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64626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91475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38659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88015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02759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81008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62506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5009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86934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81809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42779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