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51771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51072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95610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7950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52915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53201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24022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90045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86021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04614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3328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