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7782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3143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52079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06041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48613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78521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24348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02328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78628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25930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4731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