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97521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34206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76074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11773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