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385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273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470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943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