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10467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44142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59976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