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750759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288854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840087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