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266876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377175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899890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1729223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