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86042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60665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