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9325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0293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217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4502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