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51519079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515190795"/>
            <w:bookmarkStart w:id="1" w:name="__Fieldmark__0_251519079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