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082454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082454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082454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082454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082454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082454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08245490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082454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082454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08245490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082454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082454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08245490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082454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082454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082454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082454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082454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082454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082454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082454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08245490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082454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082454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08245490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082454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08245490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