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7934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7934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7934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7934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7934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7934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793449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7934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7934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793449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7934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7934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79344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79344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79344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79344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79344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79344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79344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79344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79344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79344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79344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79344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79344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79344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79344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79344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79344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79344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79344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79344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79344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79344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79344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79344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79344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79344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79344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