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86574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06619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09820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