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18600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98615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35645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