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ideals and matrices, respectively,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need to be provided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ind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axim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, tha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sons of efficiency), hence the last 0-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with any finitely generated module over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du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efining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functions, when appli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function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code{std(M)} computes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gives anothe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z(M)}  returns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@:.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given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 the second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eudo ordering 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quasihomogenous w.r.t.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$, $\ldots$, $w_n$ of $x_1$, $\ldots$, $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 ..., w_n of x_1, ..., x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hat any monomial ordering can be represented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\}.$$   Here, $L(g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 in K[x]\@{0@} | LM(g) = 1@}. LM(g) denotes the leading monomial of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largest monomial of g with respect to &lt;. The result of any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basis 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, we have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=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) = 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 &lt; be any of the monomial ord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less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matrix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ay not give a sen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$ and $y^b &lt;_2 y^B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1,2,3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lt; deg(x^b) ==&gt;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seudo ord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seudo ord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seudo ord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max_exponent) is not an ordering but sets the maximal allowe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nomial in this ring. The default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for a ring is reflected in the attribute "max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also set (and acknowledged)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@code{ringlist} and the construction of a ring from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