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285821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2116195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6858116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2234597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3702429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0588113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4042635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62982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9697857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147317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678932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8668627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808173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012750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4982588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2882823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1256145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6748606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8153338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0446341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3628232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0055587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119109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401132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5023941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3490990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1951427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074738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4928847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7926572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6119306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6809409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2398946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1107030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6262226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4752026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2223695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7216484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655935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