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44260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05899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58024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05696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8961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56335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82160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87214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69812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95264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30728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11246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35974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35199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79320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38097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27148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85600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79312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92205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84444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62457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87621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85906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82825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23876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1711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18910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57489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58350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64045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00556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46338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27122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69037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86234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04350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45111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60216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