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4541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69214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63035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22802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56346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77872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56644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2337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876237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95620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06707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96296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436804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141753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15542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33131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29810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51990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24864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034249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13055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36628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00448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715711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36357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42476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96985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45930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552971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317662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41286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6729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90140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82196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25005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48467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54434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4331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132193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