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18128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15560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4749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8887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89056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95105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23163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89457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88631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04681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8748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2993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54087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01519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75876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4557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44309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