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479426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266709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723033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735291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514419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547196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580666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392251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622225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150907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29086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35552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683189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132259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59235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448531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043120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