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2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4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20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4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50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23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512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32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45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5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65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