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769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474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33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73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09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04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68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90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953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89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53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673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276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286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73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