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080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691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966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292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239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395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192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635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747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910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631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981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209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