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62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93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192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0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73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56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623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25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12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26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229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32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2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31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25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