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98478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24895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