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33452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20854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89974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