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15316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37451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13793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53804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03193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88352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46344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40375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86519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16026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0052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