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8483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59983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61186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06100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69408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11698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0665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89094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66102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09261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4414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