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45811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67283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98048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36671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13515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32992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49997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67043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70234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72447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92674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