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9623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92939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44286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31517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5087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24890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1931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75943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4043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55111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66570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