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50261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29829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59665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95663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03532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70630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63542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0704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35643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68515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70169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