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480567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635346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419123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6575478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999412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886779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35034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430425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21799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448796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243460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