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55641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4697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11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07124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