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46784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86247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90030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10268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