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60680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74331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32147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