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792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18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270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12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