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054436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2123815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374547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51964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