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06088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68294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04747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59649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