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50399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39240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35919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52478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