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61130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808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15497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353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