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9773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9459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2070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8171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