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7998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152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328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8399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