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620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992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476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832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