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57742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44462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94127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9105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