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448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395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404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993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